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27</w:t>
        <w:tab/>
        <w:t>b.</w:t>
        <w:tab/>
        <w:t>Form: Notice of Abandonment of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27-1</w:t>
        <w:tab/>
        <w:t>Notice of abandonment of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SUPERIOR COURT OF CALIFORNIA COUNTY OF </w:t>
      </w:r>
      <w:r>
        <w:rPr>
          <w:bCs/>
        </w:rPr>
        <w:t>_ _[</w:t>
      </w:r>
      <w:r>
        <w:rPr>
          <w:bCs/>
          <w:iCs/>
        </w:rPr>
        <w:t>NAME OF COUNTY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NOTICE OF ABANDONMENT OF APPEAL (CAL RULES OF CT 8.244(b))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clerk of the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The parties having reached a full and complete settlement of the above-captioned matter, </w:t>
      </w:r>
      <w:r>
        <w:rPr>
          <w:bCs/>
        </w:rPr>
        <w:t>_ _[</w:t>
      </w:r>
      <w:r>
        <w:rPr>
          <w:bCs/>
          <w:iCs/>
        </w:rPr>
        <w:t>name of party filing notice</w:t>
      </w:r>
      <w:r>
        <w:rPr>
          <w:bCs/>
        </w:rPr>
        <w:t>]_ _</w:t>
      </w:r>
      <w:r>
        <w:rPr/>
        <w:t xml:space="preserve">, under California Rules of Court 8.244(b), hereby abandons the appeal to th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District Court of Appeal, which was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and Appellant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15</dc:title>
</cp:coreProperties>
</file>